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596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39433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Яросла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л.Советская,7, г.Ярославль ГСП, 15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dpobr@adm.yar.ru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л. (4852) 72-83-91; факс (4852) 72-83-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ГРН 10276006811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НН/КПП 7604037302/7604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я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органов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ям образовательных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  <w:p>
            <w:pPr>
              <w:pStyle w:val="Normal"/>
              <w:ind w:left="2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.05.200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106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/>
        <w:t>О проведении конкурса на статус</w:t>
      </w:r>
    </w:p>
    <w:p>
      <w:pPr>
        <w:pStyle w:val="Normal"/>
        <w:spacing w:lineRule="auto" w:line="360"/>
        <w:rPr/>
      </w:pPr>
      <w:r>
        <w:rPr/>
        <w:t>Региональной экспериментальной площад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реализации Программы развития образования в Ярославской области на 2006-2007гг и перспективу до 2010г, совершенствования системы экспериментальной работы в региональной системе образования, департамент образования объявляет конкурс на соискание статуса региональной экспериментальной площадки на 2007-2008г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курс на статус региональной экспериментальной площадки (РЭП)проводится в соответствии с Положением об организации экспериментальной работы в системе образования Ярославской области, утверждённым приказом департамента образования Администрации Ярославской области от  9.02.2005 №01-03/64</w:t>
      </w:r>
    </w:p>
    <w:p>
      <w:pPr>
        <w:pStyle w:val="Normal"/>
        <w:spacing w:lineRule="auto" w:line="360"/>
        <w:jc w:val="both"/>
        <w:rPr/>
      </w:pPr>
      <w:r>
        <w:rPr/>
        <w:t>Приоритетными направлениями, в рамках которых планируется проведение экспериментальной работы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-общественное управление в системе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ourier New"/>
        </w:rPr>
        <w:t xml:space="preserve"> </w:t>
      </w:r>
      <w:r>
        <w:rPr/>
        <w:t>повышение эффективности управленческих решений на разных уровнях на основе результатов мониторинга состояния образовательных систем и образовательных результатов (в т.ч. результатов ЕГЭ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ые модели воспитательной работы в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реализации индивидуальных образовательных потребностей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На основании п. 1.3.1. Положения об организации экспериментальной работы в системе образования Ярославской области, утверждённого приказом департамента образования Администрации Ярославской области от  9.02.2005 №01-03/64, при рассмотрении заявок на конкурс на соискание статуса региональной экспериментальной площадки на 2007-2008гг. преимуществом будут пользоваться заявки образовательных учреждений, привлекающих в качестве соисполнителей другие образовательные учреждения,  комплексным заявкам муниципальных органов управления образование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курс проводится в два этап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рвый эта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8.05.2007г. - 07.09.2007г. – прием проектных заявок от соиска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0.09.2007г. – 06.10.2007г. - заочная экспертиза и отбор проектных заявок для участия во втором этапе конкурс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торой этап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8.10.200</w:t>
      </w:r>
      <w:r>
        <w:rPr>
          <w:lang w:val="en-US"/>
        </w:rPr>
        <w:t>7</w:t>
      </w:r>
      <w:r>
        <w:rPr/>
        <w:t xml:space="preserve"> – публичная защита проектных заявок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Консультации по подготовке заявок осуществляет ГУ ЯО ИРО (Мокшеев В.А., 21 94 25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ки для участия в первом этапе конкурса принимаются в Департаменте образования Администрации Ярославской области секретарем научно-методического совета департамента образования Е.Н. Кругловой (30-82-08). Проектная заявка к участию в конкурсе представляется в строгом соответствии с формой (Приложение 1) на бумажном и электронном носител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очная экспертиза проектных заявок осуществляется членами научно-методического совета департамента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ационно-методическое и консультационное сопровождение конкурса в форме семинаров и консультаций осуществляет ГОУ ЯО «Институт развития образования» (Степанова Е.О.,21-94-24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инансирование расходов на проведение конкурса осуществляется за счет средств, предусмотренных в областном бюджете на реализацию Программы развития образования в Ярославской области на 2006-2007гг и перспективу до 2010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first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ректор департамента</w:t>
        <w:tab/>
        <w:tab/>
        <w:tab/>
        <w:tab/>
        <w:tab/>
        <w:t>Т.А.Степанов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Круглова Елена Николаевна 30 82 08</w:t>
        <w:br/>
      </w:r>
      <w:r>
        <w:rPr>
          <w:sz w:val="20"/>
          <w:lang w:val="en-US"/>
        </w:rPr>
        <w:t>kruglova</w:t>
      </w:r>
      <w:r>
        <w:rPr>
          <w:sz w:val="20"/>
        </w:rPr>
        <w:t>@</w:t>
      </w:r>
      <w:r>
        <w:rPr>
          <w:sz w:val="20"/>
          <w:lang w:val="en-US"/>
        </w:rPr>
        <w:t>region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.</w:t>
      </w:r>
      <w:r>
        <w:rPr>
          <w:sz w:val="20"/>
          <w:lang w:val="en-US"/>
        </w:rPr>
        <w:t>yar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jc w:val="center"/>
      <w:outlineLvl w:val="2"/>
    </w:pPr>
    <w:rPr>
      <w:rFonts w:ascii="Century Schoolbook" w:hAnsi="Century Schoolbook" w:cs="Century Schoolbook"/>
      <w:b/>
      <w:color w:val="000000"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5"/>
    </w:pPr>
    <w:rPr>
      <w:rFonts w:ascii="Century Schoolbook" w:hAnsi="Century Schoolbook" w:cs="Century Schoolbook"/>
      <w:b/>
      <w:color w:val="000000"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tabs>
        <w:tab w:val="clear" w:pos="720"/>
        <w:tab w:val="left" w:pos="794" w:leader="none"/>
      </w:tabs>
      <w:ind w:left="794" w:hanging="794"/>
    </w:pPr>
    <w:rPr>
      <w:rFonts w:ascii="Times New Roman" w:hAnsi="Times New Roman" w:cs="Times New Roman"/>
      <w:sz w:val="20"/>
      <w:lang w:val="en-GB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28:00Z</dcterms:created>
  <dc:creator>DTK</dc:creator>
  <dc:description/>
  <cp:keywords/>
  <dc:language>en-US</dc:language>
  <cp:lastModifiedBy>iro</cp:lastModifiedBy>
  <cp:lastPrinted>2007-05-21T17:10:00Z</cp:lastPrinted>
  <dcterms:modified xsi:type="dcterms:W3CDTF">2008-03-27T11:28:00Z</dcterms:modified>
  <cp:revision>2</cp:revision>
  <dc:subject/>
  <dc:title>ЗАЯВКА </dc:title>
</cp:coreProperties>
</file>